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eeece1" stroked="t" o:allowincell="f" style="position:absolute;margin-left:235.85pt;margin-top:-12.5pt;width:191.95pt;height:43.95pt;mso-wrap-style:none;v-text-anchor:middle" type="_x0000_t136">
            <v:path textpathok="t"/>
            <v:textpath on="t" fitshape="t" string="Reading TIM" style="font-family:&quot;Calibri&quot;;font-size:12pt"/>
            <v:fill o:detectmouseclick="t" type="solid" color2="#11131e"/>
            <v:stroke color="#1f497d" weight="15840" joinstyle="miter" endcap="flat"/>
            <v:shadow on="t" obscured="f" color="#d8d8d8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81495</wp:posOffset>
                </wp:positionH>
                <wp:positionV relativeFrom="paragraph">
                  <wp:posOffset>184150</wp:posOffset>
                </wp:positionV>
                <wp:extent cx="20574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ur students need to..?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4.5pt;mso-position-vertical-relative:text;margin-left:541.8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ur students need to..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19405</wp:posOffset>
                </wp:positionH>
                <wp:positionV relativeFrom="paragraph">
                  <wp:posOffset>235585</wp:posOffset>
                </wp:positionV>
                <wp:extent cx="2628900" cy="571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hat do we know about our Students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se COPs – may include raw data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18.55pt;mso-position-vertical-relative:text;margin-left:-25.1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hat do we know about our Students?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Use COPs – may include raw da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973455</wp:posOffset>
                </wp:positionV>
                <wp:extent cx="2743200" cy="0"/>
                <wp:effectExtent l="0" t="66675" r="0" b="889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6.65pt" to="251.95pt,76.65pt" stroked="t" o:allowincell="f" style="position:absolute">
                <v:stroke color="#4a7ebb" weight="44280" endarrow="block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57800</wp:posOffset>
                </wp:positionH>
                <wp:positionV relativeFrom="paragraph">
                  <wp:posOffset>3030855</wp:posOffset>
                </wp:positionV>
                <wp:extent cx="0" cy="800100"/>
                <wp:effectExtent l="66675" t="0" r="66675" b="222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38.65pt" to="414pt,301.6pt" stroked="t" o:allowincell="f" style="position:absolute">
                <v:stroke color="#4a7ebb" weight="44280" startarrow="block" endarrow="block" startarrowwidth="medium" startarrowlength="medium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6459855</wp:posOffset>
                </wp:positionV>
                <wp:extent cx="1028700" cy="0"/>
                <wp:effectExtent l="0" t="66675" r="0" b="889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08.65pt" to="269.95pt,508.65pt" stroked="t" o:allowincell="f" style="position:absolute">
                <v:stroke color="#4a7ebb" weight="44280" startarrow="block" endarrow="block" startarrowwidth="medium" startarrowlength="medium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14500</wp:posOffset>
                </wp:positionH>
                <wp:positionV relativeFrom="paragraph">
                  <wp:posOffset>6688455</wp:posOffset>
                </wp:positionV>
                <wp:extent cx="914400" cy="1143000"/>
                <wp:effectExtent l="0" t="0" r="635" b="222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1430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5pt,526.65pt" to="-63.05pt,616.6pt" stroked="t" o:allowincell="f" style="position:absolute;flip:y">
                <v:stroke color="#4a7ebb" weight="44280" startarrow="block" endarrow="block" startarrowwidth="medium" startarrowlength="medium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743200</wp:posOffset>
                </wp:positionH>
                <wp:positionV relativeFrom="paragraph">
                  <wp:posOffset>4059555</wp:posOffset>
                </wp:positionV>
                <wp:extent cx="0" cy="3886200"/>
                <wp:effectExtent l="66675" t="635" r="66675" b="222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6pt,319.65pt" to="-216pt,625.6pt" stroked="t" o:allowincell="f" style="position:absolute;flip:y">
                <v:stroke color="#4a7ebb" weight="44280" startarrow="block" endarrow="block" startarrowwidth="medium" startarrowlength="medium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86075</wp:posOffset>
                </wp:positionH>
                <wp:positionV relativeFrom="paragraph">
                  <wp:posOffset>8174355</wp:posOffset>
                </wp:positionV>
                <wp:extent cx="9858375" cy="58578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8375" cy="58578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6d9f1"/>
                            </a:gs>
                          </a:gsLst>
                          <a:lin ang="5400000"/>
                        </a:gradFill>
                        <a:ln w="571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How did it go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reat course with Sheena Cameron to refresh strategies we were using and resources availabl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Su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ummarising  - Finding key word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hildren are finding this difficult and will continue focus in Term 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Whitne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ummarising – key words – linked to the topi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ighlighting tex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heena Cameron cards / resources to explain to the childr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Jami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eaching summarizing strategy through different tex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ey word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te taking      teaching with Rugby world cup and advertising tex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ummar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Roby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sing Sheena Cameron resourc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ummarizing – linked to topic inquir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eciprocal reading on Thursdays using topic texts and persuasive text exampl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Rut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rticles linked to the topic – RWC journ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sing Sheena Cameron ideas for summar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raphic organiz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eaching note taking using Sheena Cameron approac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Looking ahead Term 4</w:t>
                            </w:r>
                            <w:r>
                              <w:rPr>
                                <w:sz w:val="20"/>
                              </w:rPr>
                              <w:t xml:space="preserve"> – continue summary / key word strategies / promote higher order thinking strategi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F81BD" strokeweight="4pt" fillcolor="#FFFFFF" style="position:absolute;rotation:-0;width:776.25pt;height:461.25pt;mso-wrap-distance-left:9.05pt;mso-wrap-distance-right:9.05pt;mso-wrap-distance-top:0pt;mso-wrap-distance-bottom:0pt;margin-top:643.65pt;mso-position-vertical-relative:text;margin-left:-227.25pt;mso-position-horizontal-relative:text">
                <v:fill type="gradient" angle="-180" color2="#C6D9F1"/>
                <v:textbox inset="0.1in,0.1in,0.1in,0.1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How did it go?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Great course with Sheena Cameron to refresh strategies we were using and resources available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Sue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ummarising  - Finding key word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hildren are finding this difficult and will continue focus in Term 4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Whitney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ummarising – key words – linked to the topic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Highlighting text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heena Cameron cards / resources to explain to the children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Jamie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eaching summarizing strategy through different tex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key word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te taking      teaching with Rugby world cup and advertising tex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ummary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Robyn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Using Sheena Cameron resource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ummarizing – linked to topic inquiry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Reciprocal reading on Thursdays using topic texts and persuasive text example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Ruth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rticles linked to the topic – RWC journal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Using Sheena Cameron ideas for summary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Graphic organizer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eaching note taking using Sheena Cameron approach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</w:rPr>
                        <w:t>Looking ahead Term 4</w:t>
                      </w:r>
                      <w:r>
                        <w:rPr>
                          <w:sz w:val="20"/>
                        </w:rPr>
                        <w:t xml:space="preserve"> – continue summary / key word strategies / promote higher order thinking strategie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3030855</wp:posOffset>
                </wp:positionV>
                <wp:extent cx="16002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In my classroom learning activities / DATs I may use will include …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2pt;mso-wrap-distance-left:9.05pt;mso-wrap-distance-right:9.05pt;mso-wrap-distance-top:0pt;mso-wrap-distance-bottom:0pt;margin-top:238.65pt;mso-position-vertical-relative:text;margin-left:279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In my classroom learning activities / DATs I may use will include …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4059555</wp:posOffset>
                </wp:positionV>
                <wp:extent cx="29718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To make this learning more effective I need to know more about … resources, readings that supported me. 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4pt;mso-wrap-distance-left:9.05pt;mso-wrap-distance-right:9.05pt;mso-wrap-distance-top:0pt;mso-wrap-distance-bottom:0pt;margin-top:319.65pt;mso-position-vertical-relative:text;margin-left:-4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To make this learning more effective I need to know more about … resources, readings that supported me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000375</wp:posOffset>
                </wp:positionH>
                <wp:positionV relativeFrom="paragraph">
                  <wp:posOffset>487680</wp:posOffset>
                </wp:positionV>
                <wp:extent cx="3114675" cy="348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675" cy="34861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6d9f1"/>
                            </a:gs>
                          </a:gsLst>
                          <a:lin ang="5400000"/>
                        </a:gradFill>
                        <a:ln w="571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hat do you know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stle Reading Dat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Year 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o previous data to compa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Year 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1 unchange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 no data from Feb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9 up 1 level           58% of chn have moved 1 or more level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 up 2 level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 up 3 or more level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Year 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9 unchange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  no data from Feb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 up 1 level         59% of chn have moved 1 or more level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 up 2 level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 up 3 or more level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Year 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 unchange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 no data from Feb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2 up 1 level        69% of chn have moved 1 ore more level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 up 2 level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 up 3 or more levels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F81BD" strokeweight="4pt" fillcolor="#FFFFFF" style="position:absolute;rotation:-0;width:245.25pt;height:274.5pt;mso-wrap-distance-left:9.05pt;mso-wrap-distance-right:9.05pt;mso-wrap-distance-top:0pt;mso-wrap-distance-bottom:0pt;margin-top:38.4pt;mso-position-vertical-relative:text;margin-left:-236.25pt;mso-position-horizontal-relative:text">
                <v:fill type="gradient" angle="-180" color2="#C6D9F1"/>
                <v:textbox inset="0.1in,0.1in,0.1in,0.1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hat do you know?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stle Reading Data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Year 3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o previous data to compar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Year 4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1 unchanged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 no data from Feb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9 up 1 level           58% of chn have moved 1 or more level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8 up 2 level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 up 3 or more level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Year 5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9 unchanged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  no data from Feb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7 up 1 level         59% of chn have moved 1 or more level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0 up 2 level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 up 3 or more level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Year 6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7 unchanged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 no data from Feb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2 up 1 level        69% of chn have moved 1 ore more level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5 up 2 level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 up 3 or more level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14725</wp:posOffset>
                </wp:positionH>
                <wp:positionV relativeFrom="paragraph">
                  <wp:posOffset>259080</wp:posOffset>
                </wp:positionV>
                <wp:extent cx="3590925" cy="24288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925" cy="24288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6d9f1"/>
                            </a:gs>
                          </a:gsLst>
                          <a:lin ang="5400000"/>
                        </a:gradFill>
                        <a:ln w="571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e aware of and selectively use reading comprehension strategies – use a combination of strategi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e able to self monitor their understanding of text and then make decisions base on this awarenes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se inference to assist their understand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se of strategies to assist researc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F81BD" strokeweight="4pt" fillcolor="#FFFFFF" style="position:absolute;rotation:-0;width:282.75pt;height:191.25pt;mso-wrap-distance-left:9.05pt;mso-wrap-distance-right:9.05pt;mso-wrap-distance-top:0pt;mso-wrap-distance-bottom:0pt;margin-top:20.4pt;mso-position-vertical-relative:text;margin-left:276.75pt;mso-position-horizontal-relative:text">
                <v:fill type="gradient" angle="-180" color2="#C6D9F1"/>
                <v:textbox inset="0.1in,0.1in,0.1in,0.1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e aware of and selectively use reading comprehension strategies – use a combination of strategie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e able to self monitor their understanding of text and then make decisions base on this awarenes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Use inference to assist their understanding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Use of strategies to assist research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00075</wp:posOffset>
                </wp:positionH>
                <wp:positionV relativeFrom="paragraph">
                  <wp:posOffset>4716780</wp:posOffset>
                </wp:positionV>
                <wp:extent cx="2886075" cy="31146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075" cy="31146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6d9f1"/>
                            </a:gs>
                          </a:gsLst>
                          <a:lin ang="5400000"/>
                        </a:gradFill>
                        <a:ln w="571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What we as teachers are going to do to build our pedagogical / content knowledg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Alison Davies Teaching Reading Comprehension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heena Cameron cours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Comic Sans MS"/>
                                <w:sz w:val="20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20"/>
                                </w:rPr>
                                <w:t>http://reading.ecb.org/teacher/downloads.htm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</w:rPr>
                                <w:t>http://www.learningmedia.co.nz/readingcomprehension/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F81BD" strokeweight="4pt" fillcolor="#FFFFFF" style="position:absolute;rotation:-0;width:227.25pt;height:245.25pt;mso-wrap-distance-left:9.05pt;mso-wrap-distance-right:9.05pt;mso-wrap-distance-top:0pt;mso-wrap-distance-bottom:0pt;margin-top:371.4pt;mso-position-vertical-relative:text;margin-left:-47.25pt;mso-position-horizontal-relative:text">
                <v:fill type="gradient" angle="-180" color2="#C6D9F1"/>
                <v:textbox inset="0.1in,0.1in,0.1in,0.1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What we as teachers are going to do to build our pedagogical / content knowledge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Alison Davies Teaching Reading Comprehension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heena Cameron course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rFonts w:eastAsia="Comic Sans MS"/>
                          <w:sz w:val="20"/>
                        </w:rPr>
                        <w:t xml:space="preserve"> </w:t>
                      </w:r>
                      <w:hyperlink r:id="rId4">
                        <w:r>
                          <w:rPr>
                            <w:rStyle w:val="InternetLink"/>
                            <w:sz w:val="20"/>
                          </w:rPr>
                          <w:t>http://reading.ecb.org/teacher/downloads.html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hyperlink r:id="rId5">
                        <w:r>
                          <w:rPr>
                            <w:rStyle w:val="InternetLink"/>
                            <w:sz w:val="20"/>
                          </w:rPr>
                          <w:t>http://www.learningmedia.co.nz/readingcomprehension/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14725</wp:posOffset>
                </wp:positionH>
                <wp:positionV relativeFrom="paragraph">
                  <wp:posOffset>4059555</wp:posOffset>
                </wp:positionV>
                <wp:extent cx="3457575" cy="3771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7575" cy="37719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6d9f1"/>
                            </a:gs>
                          </a:gsLst>
                          <a:lin ang="5400000"/>
                        </a:gradFill>
                        <a:ln w="571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Guided Reading group’s daily- each group is seen once to twice a week.  Lower achieving children are seen more frequently to accommodate for their learning needs.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se of graphic organizers/ Blooms to extend thinking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ntergrating reading with other areas – writing, topic, inquir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eacher modeling  shared reading with class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F81BD" strokeweight="4pt" fillcolor="#FFFFFF" style="position:absolute;rotation:-0;width:272.25pt;height:297pt;mso-wrap-distance-left:9.05pt;mso-wrap-distance-right:9.05pt;mso-wrap-distance-top:0pt;mso-wrap-distance-bottom:0pt;margin-top:319.65pt;mso-position-vertical-relative:text;margin-left:276.75pt;mso-position-horizontal-relative:text">
                <v:fill type="gradient" angle="-180" color2="#C6D9F1"/>
                <v:textbox inset="0.1in,0.1in,0.1in,0.1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Guided Reading group’s daily- each group is seen once to twice a week.  Lower achieving children are seen more frequently to accommodate for their learning needs.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Use of graphic organizers/ Blooms to extend thinking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ntergrating reading with other areas – writing, topic, inquiry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eacher modeling  shared reading with clas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2345055</wp:posOffset>
                </wp:positionV>
                <wp:extent cx="28575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Keep this document really tight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f stating DATs – which and how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What will it look like?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84.65pt;mso-position-vertical-relative:text;margin-left:27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Keep this document really tight!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If stating DATs – which and how?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What will it look like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6838" w:h="23811"/>
      <w:pgMar w:left="1304" w:right="851" w:gutter="0" w:header="0" w:top="794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Cambria" w:cs="Comic Sans MS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Comic Sans MS" w:hAnsi="Comic Sans MS" w:eastAsia="Cambria" w:cs="Comic Sans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Cambria" w:cs="Times New Roman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ading.ecb.org/teacher/downloads.html" TargetMode="External"/><Relationship Id="rId3" Type="http://schemas.openxmlformats.org/officeDocument/2006/relationships/hyperlink" Target="http://www.learningmedia.co.nz/readingcomprehension/" TargetMode="External"/><Relationship Id="rId4" Type="http://schemas.openxmlformats.org/officeDocument/2006/relationships/hyperlink" Target="http://reading.ecb.org/teacher/downloads.html" TargetMode="External"/><Relationship Id="rId5" Type="http://schemas.openxmlformats.org/officeDocument/2006/relationships/hyperlink" Target="http://www.learningmedia.co.nz/readingcomprehension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22:06:00Z</dcterms:created>
  <dc:creator>A Miller</dc:creator>
  <dc:description/>
  <cp:keywords/>
  <dc:language>en-US</dc:language>
  <cp:lastModifiedBy>Ministry Of Education</cp:lastModifiedBy>
  <cp:lastPrinted>2011-04-20T14:59:00Z</cp:lastPrinted>
  <dcterms:modified xsi:type="dcterms:W3CDTF">2011-09-28T22:06:00Z</dcterms:modified>
  <cp:revision>2</cp:revision>
  <dc:subject/>
  <dc:title/>
</cp:coreProperties>
</file>